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6513"/>
        <w:gridCol w:w="4656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Fira Sans" w:hAnsi="Fira Sans" w:cs="Fira Sans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Fira Sans" w:ascii="Fira Sans" w:hAnsi="Fira Sans"/>
                <w:b/>
                <w:i/>
                <w:sz w:val="19"/>
                <w:szCs w:val="19"/>
              </w:rPr>
              <w:t>Nazwa dokumentu: Opis założeń projektu informatycznego ,,Usługi cyfrowe dla bezzałogowych statków powietrznych’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19"/>
                <w:szCs w:val="19"/>
              </w:rPr>
            </w:pPr>
            <w:r>
              <w:rPr>
                <w:rFonts w:cs="Fira Sans" w:ascii="Fira Sans" w:hAnsi="Fira Sans"/>
                <w:b/>
                <w:sz w:val="19"/>
                <w:szCs w:val="19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19"/>
                <w:szCs w:val="19"/>
              </w:rPr>
            </w:pPr>
            <w:r>
              <w:rPr>
                <w:rFonts w:cs="Fira Sans" w:ascii="Fira Sans" w:hAnsi="Fira Sans"/>
                <w:b/>
                <w:sz w:val="19"/>
                <w:szCs w:val="19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19"/>
                <w:szCs w:val="19"/>
              </w:rPr>
            </w:pPr>
            <w:r>
              <w:rPr>
                <w:rFonts w:cs="Fira Sans" w:ascii="Fira Sans" w:hAnsi="Fira Sans"/>
                <w:b/>
                <w:sz w:val="19"/>
                <w:szCs w:val="19"/>
              </w:rPr>
              <w:t>Jednostka redakcyjna, do której wnoszone są uwagi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19"/>
                <w:szCs w:val="19"/>
              </w:rPr>
            </w:pPr>
            <w:r>
              <w:rPr>
                <w:rFonts w:cs="Fira Sans" w:ascii="Fira Sans" w:hAnsi="Fira Sans"/>
                <w:b/>
                <w:sz w:val="19"/>
                <w:szCs w:val="19"/>
              </w:rPr>
              <w:t>Treść uwagi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19"/>
                <w:szCs w:val="19"/>
              </w:rPr>
            </w:pPr>
            <w:r>
              <w:rPr>
                <w:rFonts w:cs="Fira Sans" w:ascii="Fira Sans" w:hAnsi="Fira Sans"/>
                <w:b/>
                <w:sz w:val="19"/>
                <w:szCs w:val="19"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GU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7.1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W tabeli ,,Lista systemów wykorzystywanych w projekcie’’ Lp. 3; TERYT został wskazany jako system dostarczający dane statystyczne i demograficzne. Zgodnie z art. 41.1 pkt. 3 ustawy z dnia 29 czerwca 1995 roku o statystyce publicznej</w:t>
            </w:r>
            <w:r>
              <w:rPr>
                <w:rFonts w:cs="Arial" w:ascii="Fira Sans" w:hAnsi="Fira Sans"/>
                <w:bCs/>
                <w:color w:val="000000"/>
                <w:sz w:val="19"/>
                <w:szCs w:val="19"/>
              </w:rPr>
              <w:t xml:space="preserve"> (</w:t>
            </w:r>
            <w:r>
              <w:rPr>
                <w:rFonts w:cs="Arial" w:ascii="Fira Sans" w:hAnsi="Fira Sans"/>
                <w:sz w:val="19"/>
                <w:szCs w:val="19"/>
              </w:rPr>
              <w:t>Dz. U. z 2019 r. poz.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Fira Sans" w:hAnsi="Fira Sans"/>
                <w:sz w:val="19"/>
                <w:szCs w:val="19"/>
              </w:rPr>
              <w:t>649 i 730.</w:t>
            </w:r>
            <w:r>
              <w:rPr>
                <w:rFonts w:cs="Arial" w:ascii="Fira Sans" w:hAnsi="Fira Sans"/>
                <w:bCs/>
                <w:color w:val="000000"/>
                <w:sz w:val="19"/>
                <w:szCs w:val="19"/>
              </w:rPr>
              <w:t>)</w:t>
            </w:r>
            <w:r>
              <w:rPr>
                <w:rFonts w:cs="Fira Sans" w:ascii="Fira Sans" w:hAnsi="Fira Sans"/>
                <w:color w:val="000000"/>
                <w:sz w:val="19"/>
                <w:szCs w:val="19"/>
              </w:rPr>
              <w:t xml:space="preserve"> zbierane i gromadzone w rejestrze TERYT informacje nie są</w:t>
            </w:r>
            <w:r>
              <w:rPr>
                <w:rFonts w:cs="Fira Sans" w:ascii="Fira Sans" w:hAnsi="Fira Sans"/>
                <w:sz w:val="19"/>
                <w:szCs w:val="19"/>
              </w:rPr>
              <w:t xml:space="preserve"> danymi statystycznymi. Rejestr TERYT nie jest też źródłem informacji o danych demograficznych. Zakres danych gromadzonych w tym rejestrze określa </w:t>
            </w:r>
            <w:r>
              <w:rPr>
                <w:rFonts w:cs="Fira Sans" w:ascii="Fira Sans" w:hAnsi="Fira Sans"/>
                <w:i/>
                <w:sz w:val="19"/>
                <w:szCs w:val="19"/>
              </w:rPr>
              <w:t>rozporządzenie w sprawie szczegółowych zasad prowadzenia, stosowania i udostępniania krajowego rejestru urzędowego podziału terytorialnego kraju oraz związanych z tym obowiązków organów administracji rządowej i jednostek samorządu terytorialnego</w:t>
            </w:r>
            <w:r>
              <w:rPr>
                <w:rFonts w:cs="Fira Sans" w:ascii="Fira Sans" w:hAnsi="Fira Sans"/>
                <w:sz w:val="19"/>
                <w:szCs w:val="19"/>
              </w:rPr>
              <w:t xml:space="preserve"> (Dz. U. z 1998 r. Nr 157, poz. 1031 z późn. zm.) i tylko do tych danych rejestr TERYT jest właściwy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Jeżeli dane pozyskiwane do systemu KSID dotyczą danych gromadzonych w rejestrze TERYT należy skorygować pole „Opis systemu” określając zakres danych.</w:t>
            </w:r>
          </w:p>
          <w:p>
            <w:pPr>
              <w:pStyle w:val="Normal"/>
              <w:jc w:val="both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 xml:space="preserve">Jeżeli do systemu KSID będą pozyskiwane dane statystyczne, demograficzne, należy skorygować pole „Nazwa systemu” wskazując źródło odpowiednie dla pozyskiwanych danych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GU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7.1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ira Sans" w:ascii="Fira Sans" w:hAnsi="Fira Sans"/>
                <w:sz w:val="19"/>
                <w:szCs w:val="19"/>
              </w:rPr>
              <w:t>W tabeli ,,Lista przepływów’’ Lp. 30 i Lp.31 wskazano rejestr TERYT jako system biorący udział w wymianie danych statystycznych miedzy rejestrem TERYT a systemem KSID. Rejestr TERYT nie gromadzi danych wymienionych w Lp. 30 i nie udostępnia danych statystycznych, o których mowa w Lp. 31 – uwaga jak wyżej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W zależności od rodzaju pozyskiwanych danych należy skorygować pola „System źródłowy”, „System docelowy” lub „Zakres wymienianych danych”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GU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7.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W schemacie ,,Widok kooperacji aplikacji’’ uwzględniony został rejestr TERYT jako przekazujący i pobierający dane z Systemu KSID – uwaga jak w pkt 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Należy dokonać korekty schematu uwzględniając rodzaj pozyskiwanych i przekazywanych zwrotnie danych oraz ich źródło i odbior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GU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7.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ira Sans" w:ascii="Fira Sans" w:hAnsi="Fira Sans"/>
                <w:sz w:val="19"/>
                <w:szCs w:val="19"/>
              </w:rPr>
              <w:t xml:space="preserve">W tabeli ,,Czy system będzie przetwarzał zawartość innych rejestrów publicznych’’ Lp. 2 został wymieniony rejestr TERYT, natomiast informacje zawarte w polach „Opis” i „Zakres przetwarzania” budzą wątpliwości czy rejestr TERYT został tu przywołany właściwie.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Jeżeli dane dla systemu KSID nie mieszczą się w zakresie informacji, o których mowa w pkt 1, należy skorygować pole „Rejestr publiczny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36:00Z</dcterms:created>
  <dc:creator>BAF</dc:creator>
  <dc:description/>
  <cp:keywords/>
  <dc:language>en-US</dc:language>
  <cp:lastModifiedBy>Wyrzykowska Aneta</cp:lastModifiedBy>
  <dcterms:modified xsi:type="dcterms:W3CDTF">2019-10-23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Tabela_uwagi_Usługi cyfrowe dla bezzałogowych statków powietrznych statków powietrznych’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WYRZYKOWSKAA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